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right"/>
        <w:rPr/>
      </w:pPr>
      <w:r>
        <w:rPr/>
        <w:t>Ufficio IV</w:t>
      </w:r>
    </w:p>
    <w:p>
      <w:pPr>
        <w:pStyle w:val="Normal"/>
        <w:ind w:left="4248" w:firstLine="708"/>
        <w:jc w:val="right"/>
        <w:rPr/>
      </w:pPr>
      <w:r>
        <w:rPr/>
        <w:t>Via Ponte della Maddalena 55 – Napoli</w:t>
      </w:r>
    </w:p>
    <w:p>
      <w:pPr>
        <w:pStyle w:val="Normal"/>
        <w:ind w:firstLine="708"/>
        <w:jc w:val="right"/>
        <w:rPr>
          <w:b/>
          <w:b/>
          <w:bCs/>
          <w:color w:val="0F243E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sezioniprimavera2019@gmail.com</w:t>
        </w:r>
      </w:hyperlink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 per l’a. s. 2019/202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e mail/PEC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 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.……………………………… e mail/PEC……..……………………………………</w:t>
      </w:r>
    </w:p>
    <w:p>
      <w:pPr>
        <w:pStyle w:val="Normal"/>
        <w:jc w:val="both"/>
        <w:rPr/>
      </w:pPr>
      <w:r>
        <w:rPr/>
        <w:t>ai sensi del bando emanato dalla Direzione Generale dell’USR per la Campania – Ufficio IV e dell’Accordo quadro sancito nella Conferenza Unificata Stato, Regioni, Autonomie locali del 1° agosto 2013, la cui validità è stata confermata per un ulteriore anno in data 1° agosto 2019, recepito nel decreto direttoriale prot. AOODRCA 23255/2019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9/2020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8/2019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9/2020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 a.s. 2018/2019, nella sede di 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. s. 2019/2020 rilasciata dal Comune di …………………..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9/2020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copia dell’autorizzazione comunale per il funzionamento a. s. 2019/20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 con data di nasci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;Times New Roman"/>
      <w:color w:val="8656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zioniprimavera2019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2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19-11-05T08:53:00Z</dcterms:modified>
  <cp:revision>33</cp:revision>
  <dc:subject/>
  <dc:title>Alla Direzione Generale dell’USR per la Campania</dc:title>
</cp:coreProperties>
</file>